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ализ работы РМО по математике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 xml:space="preserve">Тема: «Система оценки – одно из ключевых направлений развития системы образования.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альное оценивание как необходимое условие при подготовке к ГИА и ВПР.»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Дата: 09.10.2024г                                                                                                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сто проведения: МКОУ «Улаганская СОШ»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В состав  районного методического объединения входит  23 учителя математики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На заседании РМО присутствовали </w:t>
      </w:r>
      <w:r>
        <w:rPr>
          <w:color w:val="000000"/>
          <w:u w:val="single"/>
          <w:shd w:fill="FFFFFF" w:val="clear"/>
        </w:rPr>
        <w:t xml:space="preserve">  14  </w:t>
      </w:r>
      <w:r>
        <w:rPr>
          <w:color w:val="000000"/>
          <w:shd w:fill="FFFFFF" w:val="clear"/>
        </w:rPr>
        <w:t>:</w:t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626"/>
        <w:gridCol w:w="3969"/>
        <w:gridCol w:w="1480"/>
        <w:gridCol w:w="2489"/>
        <w:gridCol w:w="255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-ческий стаж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, 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тегория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Акташская СОШ им Ст. Мохо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енцева Лариса Владимир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Балыктуюль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некова Рада Валерь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ра-Кудюр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на Лариса Василь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Сарата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 Рафиза Алексе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денова Эмма Трифон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года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Улага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чакова Айдана Владимир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анова Айсулу Арсеньт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лет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физики и мате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дынова Алина Константин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математ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н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ибили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чонова Татьяна Серге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год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ибилинская С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еев Эркин Александрови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инфор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ибитская СОШ имени Марковы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ылова Татьяна Николае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Чибитская СОШ имени Марковых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лонова Надежда Владимор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К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зулинская О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ранова Ирина Роберт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зулинская ООШ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ашева Айдана Маратов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ле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 и физ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ЗД</w:t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 Работа РМО по заданной теме направлена на реализацию цели: (нужное подчеркнуть) непрерывное совершенствование профессионального уровня и педагогического мастерства учителя</w:t>
      </w:r>
      <w:r>
        <w:rPr/>
        <w:t>, повышение уровня профессиональной компетентности по теме (наименование темы),</w:t>
      </w:r>
      <w:r>
        <w:rPr>
          <w:color w:val="000000"/>
          <w:shd w:fill="FFFFFF" w:val="clear"/>
        </w:rPr>
        <w:t xml:space="preserve"> повышение эффективности образовательного процесса через применение современных подходов к организации образовательной деятельности, обобщение и внедрение педагогического опыта и т.д   (дополнить свое)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. В теоретической части заседания РМО обобщался педагогический опыт по изучению теоретических аспектов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whit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  <w:shd w:fill="FFFFFF" w:val="clear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88"/>
        <w:gridCol w:w="3827"/>
      </w:tblGrid>
      <w:tr>
        <w:trPr>
          <w:trHeight w:val="458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для теоретического освещения с учетом наработанной практики в школах муниципалитет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выступающего, ОУ</w:t>
            </w:r>
          </w:p>
        </w:tc>
      </w:tr>
      <w:tr>
        <w:trPr>
          <w:trHeight w:val="5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bidi="ru-RU"/>
              </w:rPr>
              <w:t>Система оценки – одно из ключевых направлений развития системы образования. Критериальное оценивание как необходимое условие при подготовке к ГИА и ВПР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яя система оценки качества образования (осуществление текущего контроля успеваемости и промежуточной аттестации обучающихся по математике, формы, периодичность и порядок проведения). Анализ результатов 2023-24 учебного год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лонова Н. В., МКОУ «Чибитская СОШ имени Марковых»</w:t>
            </w:r>
          </w:p>
        </w:tc>
      </w:tr>
      <w:tr>
        <w:trPr>
          <w:trHeight w:val="54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внутреннего и внешнего контроля достижения обучающимися образовательных результатов по математике (Сравнительный анализ результатов текущего контроля успеваемости, промежуточной аттестации и результатов ГИА и ВПР по математике по классу или по школе)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лонова Н. В., МКОУ «Чибитская СОШ имени Марковых»</w:t>
            </w:r>
          </w:p>
        </w:tc>
      </w:tr>
      <w:tr>
        <w:trPr>
          <w:trHeight w:val="27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hibitschool.obr04.ru/upload/medialibrary/00e/h65wasnuxg3gypto305cpe5mq9ilyvzm/Особенности%20оценки%20достижений%20по%20ФОП.pptx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hibitschool.obr04.ru/upload/medialibrary/e52/phr029ht9dmz48sfcjtl9ettblx6f6z9/IMG_0723.jpe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* В рамках проведения теоретической части заседания РМО выступающие могут быть из разных общеобразовательных учреждений муниципал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4. </w:t>
      </w:r>
      <w:r>
        <w:rPr/>
        <w:t>По проведению практической части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2"/>
        <w:gridCol w:w="1276"/>
        <w:gridCol w:w="1418"/>
        <w:gridCol w:w="1701"/>
        <w:gridCol w:w="1417"/>
        <w:gridCol w:w="1134"/>
        <w:gridCol w:w="1134"/>
      </w:tblGrid>
      <w:tr>
        <w:trPr>
          <w:trHeight w:val="28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седания РМО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е темы для проведения стажировок (открытых уроков, мастер-классов, внеклассных мероприятий по предмету)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ЖИРОВКА</w:t>
            </w:r>
          </w:p>
        </w:tc>
      </w:tr>
      <w:tr>
        <w:trPr>
          <w:trHeight w:val="5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 стажировки (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едагога, представляющего практику, опыт (урок, внеклассное мероприятие)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мероприятия (урок, внеклассное мероприят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каби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1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bidi="ru-RU"/>
              </w:rPr>
              <w:t>Система оценки – одно из ключевых направлений развития системы образования. Критериальное оценивание как необходимое условие при подготовке к ГИА и ВП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Применение уровневого подхода на уроках математики, как основы для организации индивидуальной работы с обучающимися. (Базовый уровень, уровни выше и ниже базового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Улаганская СОШ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енцева Л. В. МКОУ «Акташская СОШ им. Ст. Мох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инансовой грамо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40 – 10: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chibitschool.obr04.ru/upload/medialibrary/d38/e65kwtnkz8palaqsp1hf2cnb4t08b7ai/IMG_0689.jpeg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7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учебных программ и индивидуализации учебного процесса, организация работы над качеством знаний учащихся по результатам промежуточной аттестации прошлого года и стартовых (диагностических)  работ по матема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критериального оценивания на уроках математики (процесс сравнения образовательных достижений обучающихся с критериями, соответствующими целям и содержанию математического образования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презентации, разработки мероприятий, разработки уроков, фото и видео материалы  размещены по ссылке</w:t>
      </w:r>
      <w:r>
        <w:rPr>
          <w:color w:val="000000"/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>(указать активную ссылку на сайт)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- </w:t>
      </w:r>
      <w:hyperlink r:id="rId5">
        <w:r>
          <w:rPr>
            <w:rStyle w:val="InternetLink"/>
            <w:b/>
            <w:shd w:fill="FFFFFF" w:val="clear"/>
          </w:rPr>
          <w:t>https://chibitschool.obr04.ru/upload/medialibrary/3e1/mt4ip4jx45uqf8cs2kkz1wxj00etgdij/Брусенцева%20Л.В.zip</w:t>
        </w:r>
      </w:hyperlink>
      <w:r>
        <w:rPr>
          <w:b/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- </w:t>
      </w:r>
      <w:hyperlink r:id="rId6">
        <w:r>
          <w:rPr>
            <w:rStyle w:val="InternetLink"/>
            <w:b/>
            <w:shd w:fill="FFFFFF" w:val="clear"/>
          </w:rPr>
          <w:t>https://chibitschool.obr04.ru/upload/medialibrary/fe1/va29ppc4sg5ram81ggbuclfs3604d3g5/IMG_0681.jpeg</w:t>
        </w:r>
      </w:hyperlink>
      <w:r>
        <w:rPr>
          <w:b/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hyperlink r:id="rId7">
        <w:r>
          <w:rPr>
            <w:rStyle w:val="InternetLink"/>
            <w:shd w:fill="FFFFFF" w:val="clear"/>
          </w:rPr>
          <w:t>https://chibitschool.obr04.ru/upload/medialibrary/bea/0m1wxftk3jh4dmus8hvwon5c6p7atzww/Справка%20математика.docx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hyperlink r:id="rId8">
        <w:r>
          <w:rPr>
            <w:rStyle w:val="InternetLink"/>
            <w:shd w:fill="FFFFFF" w:val="clear"/>
          </w:rPr>
          <w:t>https://vk.com/id600394603?w=wall600394603_31%2Fall</w:t>
        </w:r>
      </w:hyperlink>
      <w:r>
        <w:rPr>
          <w:color w:val="000000"/>
          <w:shd w:fill="FFFFFF" w:val="clear"/>
        </w:rPr>
        <w:t xml:space="preserve"> 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  </w:t>
      </w:r>
      <w:r>
        <w:rPr>
          <w:color w:val="000000"/>
          <w:shd w:fill="FFFFFF" w:val="clear"/>
        </w:rPr>
        <w:t>5. Положительные результаты работы РМО по данной теме:</w:t>
      </w:r>
    </w:p>
    <w:p>
      <w:pPr>
        <w:pStyle w:val="Normal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  <w:shd w:fill="FFFFFF" w:val="clear"/>
        </w:rPr>
        <w:t>- изучены теоретические основы в</w:t>
      </w:r>
      <w:r>
        <w:rPr/>
        <w:t xml:space="preserve">нутренней системы оценки качества образования (осуществление текущего контроля успеваемости и промежуточной аттестации обучающихся по математике, формы, периодичность и порядок проведения, </w:t>
      </w:r>
      <w:r>
        <w:rPr>
          <w:rStyle w:val="StrongEmphasis"/>
          <w:color w:val="000000"/>
          <w:shd w:fill="FFFFFF" w:val="clear"/>
        </w:rPr>
        <w:t>Текущий контроль успеваемости</w:t>
      </w:r>
      <w:r>
        <w:rPr>
          <w:color w:val="000000"/>
          <w:shd w:fill="FFFFFF" w:val="clear"/>
        </w:rPr>
        <w:t> — это систематическая проверка образовательных (учебных) достижений обучающихся, проводимая педагогом в ходе образовательной деятельности. Он направлен на определение степени освоения обучающимися основной образовательной программы в течение учебного года, коррекцию рабочих программ учебных предметов и предупреждение неуспеваемости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рассмотрена к</w:t>
      </w:r>
      <w:r>
        <w:rPr/>
        <w:t>орректировка учебных программ (статистике и теории вероятности) и индивидуализации учебного процесса, организация работы над качеством знаний учащихся по результатам промежуточной аттестации прошлого года и стартовых (диагностических)  работ по математике;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принято решение обобщить и ежедневно применять  на практике </w:t>
      </w:r>
      <w:r>
        <w:rPr/>
        <w:t>критериальное оценивание на уроках математики как открытость системы образования перед обучающимися и их родителями (законными представителями), как процесс сравнения образовательных достижений обучающихся с критериями, соответствующими целям и содержанию математического образования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 xml:space="preserve">- подробно </w:t>
      </w:r>
      <w:r>
        <w:rPr/>
        <w:t xml:space="preserve">рассмотрен вопрос о результатах внутреннего и внешнего контроля достижения обучающимися образовательных результатов по математике (Сравнительный анализ результатов текущего контроля успеваемости, промежуточной аттестации и результатов ГИА и ВПР по математике по классу или по школе). Подробно рассмотрели </w:t>
      </w:r>
      <w:r>
        <w:rPr>
          <w:rFonts w:eastAsia="Calibri"/>
          <w:color w:val="000000"/>
        </w:rPr>
        <w:t xml:space="preserve">итоги ГИА-9  основного пери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зультаты ОГЭ по  математике </w:t>
      </w:r>
      <w:r>
        <w:rPr>
          <w:rFonts w:cs="Times New Roman" w:ascii="Times New Roman" w:hAnsi="Times New Roman"/>
          <w:sz w:val="24"/>
          <w:szCs w:val="24"/>
        </w:rPr>
        <w:t xml:space="preserve"> с учетом пересдачи в резервный день основного периода. Математику сдавали 188 обучающихся из 10 общеобразовательных  учреждений района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тельный анализ ОГЭ по математике в разрезе школ показывает, что на </w:t>
      </w:r>
      <w:r>
        <w:rPr>
          <w:rFonts w:cs="Times New Roman" w:ascii="Times New Roman" w:hAnsi="Times New Roman"/>
          <w:sz w:val="24"/>
          <w:szCs w:val="24"/>
        </w:rPr>
        <w:t xml:space="preserve"> отлично сдали 7 обучающихся 4 общеобразовательных учреждений: МБОУ «Балыктуюльская СОШ», МКОУ «Улаганская СОШ», МКОУ «Акташская  СОШ им.Ст.Мохова, МКОУ «Чибитская СОШ им.Марковых», что составляет всего 4% от общего количества обучающихся. Высокий процент пятерок  у МБОУ «Балыктуюльская СОШ» (3/21%). По району 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оценку «4» сдали 78 детей,  на оценку  «3» сдали 93   Высокий процент качества   знаний  наблюдается в 2 школах: МБОУ «Балыкутюльская СОШ» (71%) и МКОУ «Паспартинская СОШ им.А.Г.Калкина» (50%). Математику  без двоек сдали 5 общеобразовательных учреждений: МКОУ «Челушманская СОШ», «Кара-Кудюрская СОШ»,  «Чибилинская СОШ», «Паспартинская СОШ им.А.Г.Калкина» и «Язулинская ООШ».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в основной   период  из 188  участников математику сдали 17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айону процент качества знаний по  математике составляет 45 % и успеваемость 95 %. </w:t>
      </w:r>
      <w:r>
        <w:rPr>
          <w:rFonts w:cs="Times New Roman" w:ascii="Times New Roman" w:hAnsi="Times New Roman"/>
          <w:sz w:val="24"/>
          <w:szCs w:val="24"/>
        </w:rPr>
        <w:t>Минимальный порог не преодолели 6 обучающихся и у 4 выпускников по математике результаты были аннулированы в связи с нарушением Порядка проведения ГИА. Им предоставляется право пройти повторно   в дополнительный (сентябрьский) период. Это обучающиеся МКОУ «Улаганская СОШ» (5уч.)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БОУ «Акташская СОШ им.Ст.Мохова» (1участник) и МКОУ «Чибитская СОШ» (1 уч.), МКОУ «Саратанская СОШ» (2 уч.),МБОУ «Балыктуюльская СОШ» (1уч.), что составляет 5% от общего количества участников экзамена. </w:t>
      </w:r>
      <w:r>
        <w:rPr>
          <w:rFonts w:cs="Times New Roman" w:ascii="Times New Roman" w:hAnsi="Times New Roman"/>
          <w:sz w:val="24"/>
          <w:szCs w:val="24"/>
        </w:rPr>
        <w:t>Данные приводятся в таблице 1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езультаты ГВЭ по математик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участников ГВЭ по району-14 человек из 7 общеобразовательных учреждений района. Анализ результатов ГВЭ по математике  показывает, что на оценку «5» сдали 9  выпускников и на оценку  «4» сдали 5 выпускников .Качество знаний и успеваемость  участников ГВЭ по району  составляет 100% . Данные  указаны в таблице 2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 xml:space="preserve">По итогам основного периода ГИА 9 десять обучающихся допущены на пересдачу  в дополнительный (сентябрьский) период, в этом числе у четверых обучающихся   </w:t>
      </w:r>
      <w:r>
        <w:rPr>
          <w:color w:val="000000"/>
        </w:rPr>
        <w:t>результаты  ОГЭ по математике аннулированы по решению  ГЭК в  связи с выявлением фактов нарушения Порядка участниками ГИА</w:t>
      </w:r>
      <w:r>
        <w:rPr/>
        <w:t>.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1069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чины отрицательной динамики получения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1069" w:right="-6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довлетворительных отметок на ГИА – 9  в 2024 году:</w:t>
      </w:r>
    </w:p>
    <w:p>
      <w:pPr>
        <w:pStyle w:val="Style23"/>
        <w:tabs>
          <w:tab w:val="clear" w:pos="708"/>
          <w:tab w:val="left" w:pos="9354" w:leader="none"/>
        </w:tabs>
        <w:spacing w:lineRule="auto" w:line="240" w:before="0" w:after="0"/>
        <w:ind w:left="0" w:right="-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нообразие личных интересов обучающихся, не связанных с учебной деятельностью, компьютерные игры, трата большого количества времени на общение в социальных сетях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ая самоподготовка обучающихся дома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ишняя самоуверенность в возможности списать, используя письменные заметки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обучающихся слабые навыки самоконтроля;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ольшинство обучающихся имеют низкую учебную мотивацию, у некоторых из них проявляется избирательная мотивация. Нет соответствующего контроля со стороны родителей за успеваемостью ребенка, за выполнением домашних заданий, за соблюдением режима дня ребенком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6.Наряду с имеющимися положительными тенденциями в работе РМО имеются определенные затруднения и проблемные моменты (нужное подчеркнуть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недостаточно налажена работа по внедрению современных образовательных технолог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 недостаточно работаем в направлении  создания творческой, исследовательской платформы для развития творческих, познавательных возможностей обучающихс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малоэффективной остаётся работа по формированию познавательного интереса обучающихс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сложности в работе с рабочей программой  учебники  и уроки по теории вероятности и статистике могут быть слишком теоретическими и мало интерактивными. Это может вызвать отсутствие интереса и мотивации у школьников, а также затруднить их понимание и усвоение материала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окая педагогическая нагрузка у педагогов школы, которая не позволяет качественно подготовить обучающихся к экзаменам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многих уроках сохраняется проблема организации на низком уровне индивидуальной, дифференцированной работа с обучающимися, в том числе с детьми «группы риск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В связи с этим обозначены 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должить создание образовательной среды в соответствии с компетентностным и системно-деятельностным подходами; совершенствование методического уровня педагогов в овладении  и внедрении в практику  новых образовательных технологий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зволяющих повысить эффективность обучения (образовательную мотивацию обучающихся, достижение метапредметных результатов обучающихся, развитие проектно-исследовательских компетенций, уровень подготовки обучающихся к ЕГЭ и ОГЭ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одолжить применение на практике и распространение опыта по работе с образовательными платформами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вершенствование педагогического мастерства учителей в организации работы с разноуровневым контингентом обучающихся с целью подготовки учащихся к профессиональному самоопределению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т.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Выв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На основании представления опыта педагогами в рамках проведенного заседания РМО на муниципальном уровне  с участием регионального методиста по данной теме,  зачесть  в чек-листе </w:t>
      </w:r>
      <w:r>
        <w:rPr>
          <w:rFonts w:cs="Times New Roman" w:ascii="Times New Roman" w:hAnsi="Times New Roman"/>
          <w:sz w:val="24"/>
          <w:szCs w:val="24"/>
        </w:rPr>
        <w:t>посткурсового сопровож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фессиональной деятельности  учителе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йлоновой Н. В., МКОУ «Чибитская СОШ имени Марковых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русенцевой Л. В. МКОУ «Акташская СОШ им. Ст. Мохова»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ое мероприятие как отчетный материал на региональном уровне и выдать соответствующий сертификат</w:t>
      </w:r>
    </w:p>
    <w:p>
      <w:pPr>
        <w:pStyle w:val="NormalWeb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Web"/>
        <w:shd w:fill="FFFFFF" w:val="clear"/>
        <w:spacing w:before="0" w:after="0"/>
        <w:jc w:val="right"/>
        <w:rPr/>
      </w:pPr>
      <w:r>
        <w:rPr>
          <w:color w:val="000000"/>
          <w:shd w:fill="FFFFFF" w:val="clear"/>
        </w:rPr>
        <w:t>Руководитель РМО _____________________ (Тойлонова Н. В.)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Yu Gothic" w:hAnsi="OpenSymbol;Yu Gothic" w:eastAsia="OpenSymbol;Yu Gothic" w:cs="OpenSymbol;Yu Gothic"/>
    </w:rPr>
  </w:style>
  <w:style w:type="character" w:styleId="1">
    <w:name w:val="Текст выноски Знак1"/>
    <w:qFormat/>
    <w:rPr>
      <w:rFonts w:ascii="Segoe UI" w:hAnsi="Segoe UI" w:eastAsia="Calibri" w:cs="Segoe UI"/>
      <w:color w:val="00000A"/>
      <w:kern w:val="2"/>
      <w:sz w:val="18"/>
      <w:szCs w:val="18"/>
    </w:rPr>
  </w:style>
  <w:style w:type="character" w:styleId="Style17">
    <w:name w:val="Без интервала Знак"/>
    <w:qFormat/>
    <w:rPr>
      <w:rFonts w:ascii="Calibri" w:hAnsi="Calibri" w:eastAsia="Calibri" w:cs=";Times New Roman"/>
      <w:color w:val="00000A"/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paragraph" w:styleId="WW8Num15z21">
    <w:name w:val="WW8Num15z2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hibitschool.obr04.ru/upload/medialibrary/00e/h65wasnuxg3gypto305cpe5mq9ilyvzm/&#1054;&#1089;&#1086;&#1073;&#1077;&#1085;&#1085;&#1086;&#1089;&#1090;&#1080; &#1086;&#1094;&#1077;&#1085;&#1082;&#1080; &#1076;&#1086;&#1089;&#1090;&#1080;&#1078;&#1077;&#1085;&#1080;&#1081; &#1087;&#1086; &#1060;&#1054;&#1055;.pptx" TargetMode="External"/><Relationship Id="rId3" Type="http://schemas.openxmlformats.org/officeDocument/2006/relationships/hyperlink" Target="https://chibitschool.obr04.ru/upload/medialibrary/e52/phr029ht9dmz48sfcjtl9ettblx6f6z9/IMG_0723.jpeg" TargetMode="External"/><Relationship Id="rId4" Type="http://schemas.openxmlformats.org/officeDocument/2006/relationships/hyperlink" Target="https://chibitschool.obr04.ru/upload/medialibrary/d38/e65kwtnkz8palaqsp1hf2cnb4t08b7ai/IMG_0689.jpeg" TargetMode="External"/><Relationship Id="rId5" Type="http://schemas.openxmlformats.org/officeDocument/2006/relationships/hyperlink" Target="https://chibitschool.obr04.ru/upload/medialibrary/3e1/mt4ip4jx45uqf8cs2kkz1wxj00etgdij/&#1041;&#1088;&#1091;&#1089;&#1077;&#1085;&#1094;&#1077;&#1074;&#1072; &#1051;.&#1042;.zip" TargetMode="External"/><Relationship Id="rId6" Type="http://schemas.openxmlformats.org/officeDocument/2006/relationships/hyperlink" Target="https://chibitschool.obr04.ru/upload/medialibrary/fe1/va29ppc4sg5ram81ggbuclfs3604d3g5/IMG_0681.jpeg" TargetMode="External"/><Relationship Id="rId7" Type="http://schemas.openxmlformats.org/officeDocument/2006/relationships/hyperlink" Target="https://chibitschool.obr04.ru/upload/medialibrary/bea/0m1wxftk3jh4dmus8hvwon5c6p7atzww/&#1057;&#1087;&#1088;&#1072;&#1074;&#1082;&#1072; &#1084;&#1072;&#1090;&#1077;&#1084;&#1072;&#1090;&#1080;&#1082;&#1072;.docx" TargetMode="External"/><Relationship Id="rId8" Type="http://schemas.openxmlformats.org/officeDocument/2006/relationships/hyperlink" Target="https://vk.com/id600394603?w=wall600394603_31%2Fal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3:29:00Z</dcterms:created>
  <dc:creator>Методист</dc:creator>
  <dc:description/>
  <dc:language>en-US</dc:language>
  <cp:lastModifiedBy>1</cp:lastModifiedBy>
  <cp:lastPrinted>2023-11-01T09:59:00Z</cp:lastPrinted>
  <dcterms:modified xsi:type="dcterms:W3CDTF">2024-11-03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