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работы РМО по физике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 xml:space="preserve">Тема: «Система оценки – одно из ключевых направлений развития системы образования.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альное оценивание как необходимое условие при подготовке к ГИА и ВПР.»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Дата: 09.10.2024г                                                                                                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есто проведения: МКОУ «Улаганская СОШ»</w:t>
      </w:r>
    </w:p>
    <w:p>
      <w:pPr>
        <w:pStyle w:val="NormalWeb"/>
        <w:shd w:fill="FFFFFF" w:val="clear"/>
        <w:spacing w:lineRule="auto" w:line="276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В состав  районного методического объединения входит  12  учителей физики:</w:t>
      </w:r>
    </w:p>
    <w:p>
      <w:pPr>
        <w:pStyle w:val="NormalWeb"/>
        <w:shd w:fill="FFFFFF" w:val="clear"/>
        <w:spacing w:lineRule="auto" w:line="276" w:before="0" w:after="0"/>
        <w:jc w:val="both"/>
        <w:rPr/>
      </w:pPr>
      <w:r>
        <w:rPr/>
        <w:t xml:space="preserve">На РМО присутствовали: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3"/>
        <w:gridCol w:w="3118"/>
        <w:gridCol w:w="1984"/>
        <w:gridCol w:w="2411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ста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, 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тегор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ара-Кудюр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унова Серафима Ильини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аратан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ева Байан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лаган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уева Ксения Эркеме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лаган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зырова Светлана Пантел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лаган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зырова Мар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лет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лаган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анова Айсулу Арсеньт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лет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ки и математ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елушман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такова Лилия Оле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ибилин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кин Дамир Тиму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Язулинская О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юков Серг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категории</w:t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 Работа РМО по заданной теме направлена на реализацию цели: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- непрерывное совершенствование профессионального уровня и педагогического мастерства учителя</w:t>
      </w:r>
      <w:r>
        <w:rPr/>
        <w:t xml:space="preserve">, повышение уровня профессиональной компетентности по теме </w:t>
      </w:r>
      <w:r>
        <w:rPr>
          <w:b/>
          <w:bCs/>
          <w:color w:val="000000"/>
        </w:rPr>
        <w:t xml:space="preserve">«Система оценки – одно из ключевых направлений развития системы образования. 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альное оценивание как необходимое условие при подготовке к ГИА и ВПР.»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/>
        <w:t xml:space="preserve">- </w:t>
      </w:r>
      <w:r>
        <w:rPr>
          <w:color w:val="000000"/>
          <w:shd w:fill="FFFFFF" w:val="clear"/>
        </w:rPr>
        <w:t xml:space="preserve"> повышение эффективности образовательного процесса через применение современных подходов к организации образовательной деятельности, обобщение и внедрение педагогического опыта;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В теоретической части заседания РМО обобщался педагогический опыт по изучению теоретических аспектов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402"/>
      </w:tblGrid>
      <w:tr>
        <w:trPr>
          <w:trHeight w:val="51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№2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для теоретического освещения с учетом наработанной практики в школах муниципалит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выступающего, ОУ</w:t>
            </w:r>
          </w:p>
        </w:tc>
      </w:tr>
      <w:tr>
        <w:trPr>
          <w:trHeight w:val="51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истема оценки – одно из ключевых направлений развития системы образования. Критериальное оценивание как необходимое условие при подготовке к ГИА и ВПР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  <w:tab/>
              <w:t>Система оценки достижения планируемых предметных результатов освоения учебного предмета «Физи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йлонова Н. В., МКОУ «Чибитская СОШ имени Марковых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chibitschool.obr04.ru/upload/medialibrary/00e/h65wasnuxg3gypto305cpe5mq9ilyvzm/Особенности%20оценки%20достижений%20по%20ФОП.pptx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ритериальное оценивание как необходимое условие при подготовке к оценочным процедурам по физи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ртакова Л.О.,  МКОУ «Челушманская СОШ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sun9-69.userapi.com/s/v1/ig2/QAMl-qO_xo9nfvmJWVdwMffs9BvWU_VHLN61rsfSy3499J17Zab0D-7HeP3mF12nwdhyfy7mmBjc-m0O5Q7rK2gk.jpg?quality=95&amp;as=32x24,48x36,72x54,108x81,160x120,240x180,360x270,480x360,540x405,640x480,720x540,1080x810,1280x960,1440x1080,2560x1920&amp;from=bu&amp;u=NxkrQ5jnnRNLyW1lIOztJw9R8xvyBjsLpW1NREcRh7E&amp;cs=807x605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* В рамках проведения теоретической части заседания РМО выступающие могут быть из разных общеобразовательных учреждений муниципалитета</w:t>
      </w:r>
    </w:p>
    <w:p>
      <w:pPr>
        <w:pStyle w:val="Normal"/>
        <w:rPr/>
      </w:pPr>
      <w:r>
        <w:rPr/>
        <w:t>По проведению практической части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9"/>
        <w:gridCol w:w="1558"/>
        <w:gridCol w:w="1985"/>
        <w:gridCol w:w="1418"/>
        <w:gridCol w:w="1843"/>
        <w:gridCol w:w="1134"/>
        <w:gridCol w:w="1134"/>
      </w:tblGrid>
      <w:tr>
        <w:trPr>
          <w:trHeight w:val="2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заседания РМ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мендуемы темы для проведения стажировок (открытых уроков, внеклассных мероприятий по предмету)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ТАЖИРОВКА 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роведения стажировки (О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педагога, представляющего практику, опыт (урок, внеклассное мероприятие) по заданной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мероприятия (урок, внеклассное мероприя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,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1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истема оценки – одно из ключевых направлений развития системы образования. Критериальное оценивание как необходимое условие при подготовке к ГИА и ВПР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  <w:tab/>
              <w:t>Комплексные (диагностические) работы для оценки индивидуальных достижений планируемых результатов обучения по предмету «Физика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  <w:tab/>
              <w:t>Организация подготовки учащихся к ГИА-2025 по физ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  <w:tab/>
              <w:t>Критериальное оценивание на уроках физики. Текущее оценивание предметных результато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  <w:tab/>
              <w:t>Иные вопросы по усмотрению РМО в рамках рекомендуемой тем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КОУ «Улага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ичуева К. Э. МКОУ «Улаганская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крытый урок по физике  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А: «Количество теплоты. Удельная теплоемк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:30 – 11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4"/>
                  <w:lang w:eastAsia="ru-RU"/>
                </w:rPr>
                <w:t>https://chibitschool.obr04.ru/upload/medialibrary/b92/p5ehsvk003b3b1lqe27z00jeiux7czjk/IMG_0691.jpeg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(презентации, разработки мероприятий, разработки уроков, фото и видео материалы  размещены по ссылке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(указать активную ссылку на сайт)</w:t>
      </w:r>
    </w:p>
    <w:p>
      <w:pPr>
        <w:pStyle w:val="NormalWeb"/>
        <w:shd w:fill="FFFFFF" w:val="clear"/>
        <w:spacing w:before="0" w:after="0"/>
        <w:jc w:val="both"/>
        <w:rPr>
          <w:b/>
          <w:b/>
          <w:color w:val="000000"/>
          <w:shd w:fill="FFFFFF" w:val="clear"/>
        </w:rPr>
      </w:pPr>
      <w:hyperlink r:id="rId5">
        <w:r>
          <w:rPr>
            <w:rStyle w:val="InternetLink"/>
            <w:b/>
            <w:shd w:fill="FFFFFF" w:val="clear"/>
          </w:rPr>
          <w:t>https://chibitschool.obr04.ru/upload/medialibrary/709/gd44jenfhktmyg2jn5zvy7qlk9wns6r7/Урок%20по%20физике%20Мичуевой%20К.Э.zip</w:t>
        </w:r>
      </w:hyperlink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 xml:space="preserve">- </w:t>
      </w:r>
      <w:hyperlink r:id="rId6">
        <w:r>
          <w:rPr>
            <w:rStyle w:val="InternetLink"/>
            <w:b/>
            <w:shd w:fill="FFFFFF" w:val="clear"/>
          </w:rPr>
          <w:t>https://chibitschool.obr04.ru/upload/medialibrary/fe1/va29ppc4sg5ram81ggbuclfs3604d3g5/IMG_0681.jpeg</w:t>
        </w:r>
      </w:hyperlink>
      <w:r>
        <w:rPr>
          <w:b/>
          <w:color w:val="000000"/>
          <w:shd w:fill="FFFFFF" w:val="clear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hyperlink r:id="rId7">
        <w:r>
          <w:rPr>
            <w:rStyle w:val="InternetLink"/>
            <w:shd w:fill="FFFFFF" w:val="clear"/>
          </w:rPr>
          <w:t>https://chibitschool.obr04.ru/upload/medialibrary/bea/0m1wxftk3jh4dmus8hvwon5c6p7atzww/Справка%20математика.docx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- </w:t>
      </w:r>
      <w:hyperlink r:id="rId8">
        <w:r>
          <w:rPr>
            <w:rStyle w:val="InternetLink"/>
            <w:shd w:fill="FFFFFF" w:val="clear"/>
          </w:rPr>
          <w:t>https://vk.com/id600394603?w=wall600394603_31%2Fall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hyperlink r:id="rId9">
        <w:r>
          <w:rPr>
            <w:rStyle w:val="InternetLink"/>
            <w:shd w:fill="FFFFFF" w:val="clear"/>
          </w:rPr>
          <w:t>https://chibitschool.obr04.ru/upload/medialibrary/c20/1qc68sm461z441g9wcllg4qsrkzxz77u/IMG_0719.jpeg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5. Положительные результаты работы РМО по данной теме: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- изучены теоретические основы в</w:t>
      </w:r>
      <w:r>
        <w:rPr/>
        <w:t xml:space="preserve">нутренней системы оценки качества образования (осуществление текущего контроля успеваемости и промежуточной аттестации обучающихся по математике и физике, формы, периодичность и порядок проведения, </w:t>
      </w:r>
      <w:r>
        <w:rPr>
          <w:rStyle w:val="StrongEmphasis"/>
          <w:color w:val="000000"/>
          <w:shd w:fill="FFFFFF" w:val="clear"/>
        </w:rPr>
        <w:t>Текущий контроль успеваемости</w:t>
      </w:r>
      <w:r>
        <w:rPr>
          <w:color w:val="000000"/>
          <w:shd w:fill="FFFFFF" w:val="clear"/>
        </w:rPr>
        <w:t> — это систематическая проверка образовательных (учебных) достижений обучающихся, проводимая педагогом в ходе образовательной деятельности. Он направлен на определение степени освоения обучающимися основной образовательной программы в течение учебного года, коррекцию рабочих программ учебных предметов и предупреждение неуспеваемости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ринято решение обобщить и ежедневно применять  на практике </w:t>
      </w:r>
      <w:r>
        <w:rPr/>
        <w:t>критериальное оценивание на уроках математики и физики как открытость системы образования перед обучающимися и их родителями (законными представителями), как процесс сравнения образовательных достижений обучающихся с критериями, соответствующими целям и содержанию математического образования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- подробно </w:t>
      </w:r>
      <w:r>
        <w:rPr/>
        <w:t xml:space="preserve">рассмотрен вопрос о результатах внутреннего и внешнего контроля достижения обучающимися образовательных результатов по математике (Сравнительный анализ результатов текущего контроля успеваемости, промежуточной аттестации и результатов ГИА и ВПР по математике по классу или по школе). Подробно рассмотрели </w:t>
      </w:r>
      <w:r>
        <w:rPr>
          <w:rFonts w:eastAsia="Calibri"/>
          <w:color w:val="000000"/>
        </w:rPr>
        <w:t xml:space="preserve">итоги ГИА-9 по физике  основного периода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езультаты ОГЭ по физике</w:t>
      </w:r>
      <w:r>
        <w:rPr>
          <w:rFonts w:cs="Times New Roman" w:ascii="Times New Roman" w:hAnsi="Times New Roman"/>
          <w:sz w:val="24"/>
          <w:szCs w:val="24"/>
        </w:rPr>
        <w:t xml:space="preserve"> с учетом пересдачи в резервный день основного периода представлены в таблице 12. Общее количество участников -7, на оценку «5»-0, на оценку «4»-написали 2(29%), на оценку «3»- 3  (43%) и на оценку «2» написали 2 участника, что составляет 29%.   Процент качества знаний по району составил 29,  успеваемость -71%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.Наряду с имеющимися положительными тенденциями в работе РМО имеются определенные затруднения и проблемные моменты (нужное подчеркнуть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едостаточно налажена работа по внедрению современных образовательных технолог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 недостаточно работаем в направлении  создания творческой, исследовательской платформы для развития творческих, познавательных возможностей обучающихс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малоэффективной остаётся работа по формированию познавательного интереса обучающих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сложности в работе с рабочей программой  учебники  и уроки по теории вероятности и статистике могут быть слишком теоретическими и мало интерактивными. Это может вызвать отсутствие интереса и мотивации у школьников, а также затруднить их понимание и усвоение материал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окая педагогическая нагрузка у педагогов школы, которая не позволяет качественно подготовить обучающихся к экзаменам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многих уроках сохраняется проблема организации на низком уровне индивидуальной, дифференцированной работа с обучающимися, в том числе с детьми «группы риска».</w:t>
      </w:r>
    </w:p>
    <w:p>
      <w:pPr>
        <w:pStyle w:val="Style23"/>
        <w:tabs>
          <w:tab w:val="clear" w:pos="708"/>
          <w:tab w:val="left" w:pos="9354" w:leader="none"/>
        </w:tabs>
        <w:spacing w:lineRule="auto" w:line="240" w:before="0" w:after="0"/>
        <w:ind w:left="1069"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ы отрицательной динамики получения</w:t>
      </w:r>
    </w:p>
    <w:p>
      <w:pPr>
        <w:pStyle w:val="Style23"/>
        <w:tabs>
          <w:tab w:val="clear" w:pos="708"/>
          <w:tab w:val="left" w:pos="9354" w:leader="none"/>
        </w:tabs>
        <w:spacing w:lineRule="auto" w:line="240" w:before="0" w:after="0"/>
        <w:ind w:left="1069"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довлетворительных отметок на ГИА – 9  в 2024 году:</w:t>
      </w:r>
    </w:p>
    <w:p>
      <w:pPr>
        <w:pStyle w:val="Style23"/>
        <w:tabs>
          <w:tab w:val="clear" w:pos="708"/>
          <w:tab w:val="left" w:pos="9354" w:leader="none"/>
        </w:tabs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нообразие личных интересов обучающихся, не связанных с учебной деятельностью, компьютерные игры, трата большого количества времени на общение в социальных сетях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чная самоподготовка обучающихся дома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ишняя самоуверенность в возможности списать, используя письменные заметки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 обучающихся слабые навыки самоконтроля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ьшинство обучающихся имеют низкую учебную мотивацию, у некоторых из них проявляется избирательная мотивация. Нет соответствующего контроля со стороны родителей за успеваемостью ребенка, за выполнением домашних заданий, за соблюдением режима дня ребенко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В связи с этим обозначены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должить создание образовательной среды в соответствии с компетентностным и системно-деятельностным подходами; совершенствование методического уровня педагогов в овладении  и внедрении в практику  новых образовательных технологий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зволяющих повысить эффективность обучения (образовательную мотивацию обучающихся, достижение метапредметных результатов обучающихся, развитие проектно-исследовательских компетенций, уровень подготовки обучающихся к ЕГЭ и ОГЭ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должить применение на практике и распространение опыта по работе с образовательными платформами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вершенствование педагогического мастерства учителей в организации работы с разноуровневым контингентом обучающихся с целью подготовки учащихся к профессиональному самоопределени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 т.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ыв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основании представления опыта педагогами в рамках проведенного заседания РМО на муниципальном уровне  с участием регионального методиста по данной теме,  зачесть  в чек-листе </w:t>
      </w:r>
      <w:r>
        <w:rPr>
          <w:rFonts w:cs="Times New Roman" w:ascii="Times New Roman" w:hAnsi="Times New Roman"/>
          <w:sz w:val="24"/>
          <w:szCs w:val="24"/>
        </w:rPr>
        <w:t>посткурсового сопрово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ессиональной деятельности  учител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йлоновой Н. В., МКОУ «Чибитская СОШ имени Марковых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ртаковой Л. О., МКОУ «Челушманская СОШ», Мичуевой К. Э. МКОУ «Улаганская СОШ»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ое мероприятие как отчетный материал на региональном уровне и выдать соответствующий сертификат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Web"/>
        <w:shd w:fill="FFFFFF" w:val="clear"/>
        <w:spacing w:before="0" w:after="0"/>
        <w:jc w:val="right"/>
        <w:rPr/>
      </w:pPr>
      <w:r>
        <w:rPr>
          <w:color w:val="000000"/>
          <w:shd w:fill="FFFFFF" w:val="clear"/>
        </w:rPr>
        <w:t>Руководитель РМО _____________________ (Тойлонова Н. В.)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Yu Gothic" w:hAnsi="OpenSymbol;Yu Gothic" w:eastAsia="OpenSymbol;Yu Gothic" w:cs="OpenSymbol;Yu Gothic"/>
    </w:rPr>
  </w:style>
  <w:style w:type="character" w:styleId="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</w:rPr>
  </w:style>
  <w:style w:type="character" w:styleId="Style17">
    <w:name w:val="Без интервала Знак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paragraph" w:styleId="WW8Num15z21">
    <w:name w:val="WW8Num15z2"/>
    <w:qFormat/>
    <w:pPr>
      <w:widowControl/>
      <w:bidi w:val="0"/>
    </w:pPr>
    <w:rPr>
      <w:rFonts w:ascii="Wingdings" w:hAnsi="Wingdings" w:eastAsia="Times New Roman" w:cs="Wingdings"/>
      <w:color w:val="000000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ibitschool.obr04.ru/upload/medialibrary/00e/h65wasnuxg3gypto305cpe5mq9ilyvzm/&#1054;&#1089;&#1086;&#1073;&#1077;&#1085;&#1085;&#1086;&#1089;&#1090;&#1080; &#1086;&#1094;&#1077;&#1085;&#1082;&#1080; &#1076;&#1086;&#1089;&#1090;&#1080;&#1078;&#1077;&#1085;&#1080;&#1081; &#1087;&#1086; &#1060;&#1054;&#1055;.pptx" TargetMode="External"/><Relationship Id="rId3" Type="http://schemas.openxmlformats.org/officeDocument/2006/relationships/hyperlink" Target="https://sun9-69.userapi.com/s/v1/ig2/QAMl-qO_xo9nfvmJWVdwMffs9BvWU_VHLN61rsfSy3499J17Zab0D-7HeP3mF12nwdhyfy7mmBjc-m0O5Q7rK2gk.jpg?quality=95&amp;as=32x24,48x36,72x54,108x81,160x120,240x180,360x270,480x360,540x405,640x480,720x540,1080x810,1280x960,1440x1080,2560x1920&amp;from=bu&amp;u=NxkrQ5jnnRNLyW1lIOztJw9R8xvyBjsLpW1NREcRh7E&amp;cs=807x605" TargetMode="External"/><Relationship Id="rId4" Type="http://schemas.openxmlformats.org/officeDocument/2006/relationships/hyperlink" Target="https://chibitschool.obr04.ru/upload/medialibrary/b92/p5ehsvk003b3b1lqe27z00jeiux7czjk/IMG_0691.jpeg" TargetMode="External"/><Relationship Id="rId5" Type="http://schemas.openxmlformats.org/officeDocument/2006/relationships/hyperlink" Target="https://chibitschool.obr04.ru/upload/medialibrary/709/gd44jenfhktmyg2jn5zvy7qlk9wns6r7/&#1059;&#1088;&#1086;&#1082; &#1087;&#1086; &#1092;&#1080;&#1079;&#1080;&#1082;&#1077; &#1052;&#1080;&#1095;&#1091;&#1077;&#1074;&#1086;&#1081; &#1050;.&#1069;.zip" TargetMode="External"/><Relationship Id="rId6" Type="http://schemas.openxmlformats.org/officeDocument/2006/relationships/hyperlink" Target="https://chibitschool.obr04.ru/upload/medialibrary/fe1/va29ppc4sg5ram81ggbuclfs3604d3g5/IMG_0681.jpeg" TargetMode="External"/><Relationship Id="rId7" Type="http://schemas.openxmlformats.org/officeDocument/2006/relationships/hyperlink" Target="https://chibitschool.obr04.ru/upload/medialibrary/bea/0m1wxftk3jh4dmus8hvwon5c6p7atzww/&#1057;&#1087;&#1088;&#1072;&#1074;&#1082;&#1072; &#1084;&#1072;&#1090;&#1077;&#1084;&#1072;&#1090;&#1080;&#1082;&#1072;.docx" TargetMode="External"/><Relationship Id="rId8" Type="http://schemas.openxmlformats.org/officeDocument/2006/relationships/hyperlink" Target="https://vk.com/id600394603?w=wall600394603_31%2Fall" TargetMode="External"/><Relationship Id="rId9" Type="http://schemas.openxmlformats.org/officeDocument/2006/relationships/hyperlink" Target="https://chibitschool.obr04.ru/upload/medialibrary/c20/1qc68sm461z441g9wcllg4qsrkzxz77u/IMG_0719.jpe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42:00Z</dcterms:created>
  <dc:creator>Методист</dc:creator>
  <dc:description/>
  <dc:language>en-US</dc:language>
  <cp:lastModifiedBy>1</cp:lastModifiedBy>
  <cp:lastPrinted>2023-11-01T09:59:00Z</cp:lastPrinted>
  <dcterms:modified xsi:type="dcterms:W3CDTF">2024-11-03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